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STUPEŇ DOKUMENTACE</w:t>
        <w:tab/>
        <w:tab/>
        <w:t>:  dokumentace pro stavební řízení - DS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  <w:tab/>
        <w:tab/>
        <w:t xml:space="preserve">   Č I S T O P I S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část dokumentace </w:t>
        <w:tab/>
        <w:tab/>
        <w:t>: A. - průvodní zpráva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 xml:space="preserve">: </w:t>
      </w:r>
      <w:r>
        <w:rPr>
          <w:rFonts w:cs="Arial Narrow" w:ascii="Arial Narrow" w:hAnsi="Arial Narrow"/>
          <w:caps/>
        </w:rPr>
        <w:t>200 800 11 - 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</w:rPr>
        <w:t>INVESTOR A OBJEDNATEL</w:t>
        <w:tab/>
        <w:tab/>
        <w:t xml:space="preserve">: </w:t>
      </w:r>
      <w:r>
        <w:rPr>
          <w:rFonts w:cs="Arial Narrow" w:ascii="Arial Narrow" w:hAnsi="Arial Narrow"/>
          <w:caps/>
        </w:rPr>
        <w:t>Karlovarský kra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</w:t>
        <w:tab/>
        <w:t xml:space="preserve">  360 21 Karlovy Vary - Dvor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>: č.  122/2009   ze dne 24.3.2009 ve znění dodatku č. 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- Vinohrad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březen 2010 - aktualizace 10/201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   autorizovaný architekt ČK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44"/>
          <w:szCs w:val="44"/>
        </w:rPr>
      </w:pPr>
      <w:r>
        <w:rPr>
          <w:rFonts w:cs="Arial Narrow" w:ascii="Arial Narrow" w:hAnsi="Arial Narrow"/>
          <w:caps/>
          <w:sz w:val="44"/>
          <w:szCs w:val="44"/>
        </w:rPr>
      </w:r>
    </w:p>
    <w:p>
      <w:pPr>
        <w:pStyle w:val="Normal"/>
        <w:spacing w:before="100" w:after="0"/>
        <w:rPr>
          <w:rFonts w:ascii="Arial Narrow" w:hAnsi="Arial Narrow" w:cs="Arial Narrow"/>
          <w:caps/>
          <w:sz w:val="40"/>
          <w:szCs w:val="40"/>
        </w:rPr>
      </w:pPr>
      <w:r>
        <w:rPr>
          <w:rFonts w:cs="Arial Narrow" w:ascii="Arial Narrow" w:hAnsi="Arial Narrow"/>
          <w:b/>
          <w:bCs/>
          <w:caps/>
          <w:sz w:val="40"/>
          <w:szCs w:val="40"/>
        </w:rPr>
        <w:t xml:space="preserve">A.  p r ů v o d n í   z p r á v a </w:t>
      </w:r>
    </w:p>
    <w:p>
      <w:pPr>
        <w:pStyle w:val="Normal"/>
        <w:rPr>
          <w:rFonts w:ascii="Arial Narrow" w:hAnsi="Arial Narrow" w:cs="Arial Narrow"/>
          <w:caps/>
          <w:sz w:val="22"/>
          <w:szCs w:val="40"/>
        </w:rPr>
      </w:pPr>
      <w:r>
        <w:rPr>
          <w:rFonts w:cs="Arial Narrow" w:ascii="Arial Narrow" w:hAnsi="Arial Narrow"/>
          <w:caps/>
          <w:sz w:val="22"/>
          <w:szCs w:val="4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O B S A H 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 w:val="false"/>
          <w:b w:val="false"/>
          <w:caps/>
          <w:sz w:val="22"/>
          <w:szCs w:val="22"/>
        </w:rPr>
      </w:pPr>
      <w:r>
        <w:rPr>
          <w:rFonts w:cs="Arial Narrow" w:ascii="Arial Narrow" w:hAnsi="Arial Narrow"/>
          <w:b w:val="false"/>
          <w:cap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a - identifikace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 - údaje o dosavadním využití a zastavěnosti území, o stavebním pozemku a o majetkoprávních vztazích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c - údaje o provedených průzkumech a o napojení na dopravní a technickou infrastruktur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 - informace o splnění požadavků dotčených orgánů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 - informace o dodržení obecných požadavků na výstavb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  - údaje o splnění podmínek regulačního plánu a územního rozhodnut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 - věcné a časové vazby na související a podmiňující stavby a jiná opatření v dotčeném územ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 - předpokládaná lhůta výstavby včetně popisu postupu vý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 - statistické údaje o orientační hodnotě stavby, údaje o podlahové ploš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 - celkové uspořádání dokumentace DSP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 - identifikace stavb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stavby </w:t>
        <w:tab/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– Revitalizace objektu Císařských lázní ( </w:t>
      </w:r>
      <w:r>
        <w:rPr>
          <w:rFonts w:cs="Arial Narrow" w:ascii="Arial Narrow" w:hAnsi="Arial Narrow"/>
          <w:sz w:val="22"/>
          <w:szCs w:val="22"/>
        </w:rPr>
        <w:t>dále</w:t>
      </w:r>
      <w:r>
        <w:rPr>
          <w:rFonts w:cs="Arial Narrow" w:ascii="Arial Narrow" w:hAnsi="Arial Narrow"/>
          <w:cap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aps/>
          <w:sz w:val="22"/>
          <w:szCs w:val="22"/>
        </w:rPr>
        <w:t>CLKV</w:t>
      </w:r>
      <w:r>
        <w:rPr>
          <w:rFonts w:cs="Arial Narrow" w:ascii="Arial Narrow" w:hAnsi="Arial Narrow"/>
          <w:caps/>
          <w:sz w:val="22"/>
          <w:szCs w:val="22"/>
        </w:rPr>
        <w:t xml:space="preserve"> )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 xml:space="preserve">karlovy vary  </w:t>
      </w:r>
      <w:r>
        <w:rPr>
          <w:rFonts w:cs="Arial Narrow" w:ascii="Arial Narrow" w:hAnsi="Arial Narrow"/>
          <w:sz w:val="22"/>
          <w:szCs w:val="22"/>
        </w:rPr>
        <w:t xml:space="preserve"> Mariánskolázeňská č.p. 306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značení pozemku </w:t>
        <w:tab/>
        <w:t>:</w:t>
      </w:r>
      <w:r>
        <w:rPr>
          <w:rFonts w:cs="Arial Narrow" w:ascii="Arial Narrow" w:hAnsi="Arial Narrow"/>
          <w:sz w:val="22"/>
          <w:szCs w:val="22"/>
        </w:rPr>
        <w:t xml:space="preserve"> číslo parcelní budovy 902 , katastr. území 554 961  Karlovy Vary, výměra 3614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>číslo parcelní pozemku 903/2 , katastr. území 554 961 Karlovy Vary, výměra 2523 m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budovy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lastník pozemku</w:t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investor </w:t>
        <w:tab/>
        <w:tab/>
        <w:tab/>
        <w:t xml:space="preserve">: </w:t>
      </w:r>
      <w:r>
        <w:rPr>
          <w:rFonts w:cs="Arial Narrow" w:ascii="Arial Narrow" w:hAnsi="Arial Narrow"/>
          <w:caps/>
          <w:sz w:val="22"/>
          <w:szCs w:val="22"/>
        </w:rPr>
        <w:t>Karlovarský kr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Závodní 353/8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360 21 Karlovy Vary - Dv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mátková ochrana</w:t>
        <w:tab/>
        <w:t xml:space="preserve">: objekt je jmenovitě zapsán v ústředním seznamu kulturních památek MK ČR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pod. rej. č. 17027/4-880 a je součástí městské památkové zóny Karlovy Vary stanovené                </w:t>
        <w:tab/>
        <w:t xml:space="preserve">                               vyhláškou MK ČR ze dne 10.9.1992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 - údaje o dosavadním využití a zastavěnosti území, o stavebním pozemku a o majetkoprávních vztazích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istorická budova Císařských lázní je samostatně stojícím objektem , který je obklopen městskými veřejnými komunikacemi. Stejně tak stávající technicko-provozní objekt nazývaný „Rašelinový pavilon“ je samostatně stojícím objektem, který je s historickou budovou propojen podzemní zásobovací chodbou. Rašelinový pavilon je určen k demolici a na jeho místo bude následně postavena novostavba servisního objektu ( problematika Rašelinového pavilonu a novostavby servisního objektu nejsou předmětem této dokumentace a tohoto stavebního řízení ) . Areál Císařských lázní byl vybudován v letech 1893 - 1895 a cca 100 let fungoval jako lázeňsko rehabilitační zařízení pro nejzámožnější klientelu. Provoz zde byl ukončen zač. 90.let 20. století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ě zmíněné stávající budovy jsou majetkem Karlovarského kraje a to včetně stavebního pozemku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 - údaje o provedených průzkumech a o napojení na dopravní a technickou infrastruktur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rámci předchozích fází projektové dokumentace byla námi opatřena dřívější projektová dokumentace a následně byly provedeny tyto průzkumy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Posudek inženýrsko-geologických a hydrogeologických poměrů č.u. 2008/41A , vypracovaný společností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2"/>
        </w:rPr>
        <w:t xml:space="preserve">           </w:t>
      </w:r>
      <w:r>
        <w:rPr>
          <w:rFonts w:cs="Arial Narrow" w:ascii="Arial Narrow" w:hAnsi="Arial Narrow"/>
          <w:sz w:val="22"/>
        </w:rPr>
        <w:t>AGUAS CF s.r.o.  RNDr. Vylita v 09/2008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stavebně-historický průzkum - vyprac. SÚRPMO v r. 1994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ůvodní stavební plány CLKV arch. kanceláře Fellner - Helmer z roku 1893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stavební plány přestavby CLKV arch. kanceláře ing. arch. Leo Šimon z roku 1947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asporty umělecko-řemeslných prvků - zprac. tým koordinovaný TP diagnostika v roce 1994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stavebně technické průzkumy jednotlivých technických zařízení - vyprac. TP diagnostika v r. 1994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stavebně-historický průzkum CLKV - vypracoval arch. Haase  Spojprojekt Praha a.s. v 06/2009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restaurátorské průzkumy s vypracováním pasportů uměleckých a umělecko-řemeslných prvků dle jednotlivých </w:t>
        <w:tab/>
        <w:t>materiálových komodit - vyprac. akad. sochař Pavel Filip a bratři Zlámalové v 06/2009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stavebně-diagnostický průzkum CLKV - vypracoval Diagnostika Praha Dostál a Potužák v 06/2009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zaměření stávajícího stavu historické budovy CLKV - INTAR a.s. v 06/2009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kontrolní geodetické zaměření - geodetická kancelář Švehla-Řezník v 09/2009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demoliční dokumentace Rašelinového pavilonu - INTAR a.s. v 05/2009 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růzkum kopanými sondami do základů - INTAR a.s. v 01/2010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 - informace o splnění požadavků dotčených orgánů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rámci zpracování architektonické studie Revitalizace CLKV v 06/2009 byla obstarána kladná stanoviska :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gistrát města Karlovy Vary - odbor životního prostředí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gistrát města Karlovy Vary - odbor územního plánování a stavební úřad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gistrát města Karlovy Vary - odbor dopravy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ráva chráněné krajinné oblasti Slavkovský les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rajská hygienická stanice Karlovarského kraje</w:t>
      </w:r>
    </w:p>
    <w:p>
      <w:pPr>
        <w:pStyle w:val="TextBody"/>
        <w:ind w:left="400" w:hanging="0"/>
        <w:rPr/>
      </w:pPr>
      <w:r>
        <w:rPr>
          <w:rFonts w:cs="Arial Narrow" w:ascii="Arial Narrow" w:hAnsi="Arial Narrow"/>
          <w:sz w:val="22"/>
        </w:rPr>
        <w:t>Hasičský záchranný sbor Karlovarského kraje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árodní památkový ústav - územní pracoviště v Lokti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 rámci DUR byla vydána kladná stanoviska těchto orgánů :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 Narrow" w:ascii="Arial Narrow" w:hAnsi="Arial Narrow"/>
          <w:sz w:val="22"/>
        </w:rPr>
        <w:t>Karlovarský kraj Krajský úřad - odbor investic a grantových schémat - ze dne 9.9.2009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 Narrow" w:ascii="Arial Narrow" w:hAnsi="Arial Narrow"/>
          <w:sz w:val="22"/>
        </w:rPr>
        <w:t>Krajský úřad karlovarského kraje - odbor životního prostředí a zemědělství - ze dne 12.10.2009</w:t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</w:rPr>
        <w:t>Magistrát města Karlovy Vary - odbor kanceláře primátora - ze dne 29..9.2009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gistrát města Karlovy Vary - odbor životního prostředí - ze dne 14.10.2009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 Narrow" w:ascii="Arial Narrow" w:hAnsi="Arial Narrow"/>
          <w:sz w:val="22"/>
        </w:rPr>
        <w:t>Magistrát města Karlovy Vary - odbor dopravy - ze dne 19.10.2009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</w:rPr>
        <w:t>Magistrát města Karlovy Vary – odbor územního plánování a stavební úřad -  ze dne 22.10.2009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</w:rPr>
        <w:t>Magistrát města Karlovy Vary - odbor rozvoje a urbanismu - ze dne 7.11.2009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Statutární město Karlovy Vary - technický odbor - ze dne 8.10.200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Statutární město Karlovy Vary - technický odbor - ze dne 16.12.200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</w:rPr>
        <w:t>Národní památkový ústav - územní pracoviště v Lokti - ze dne 3.11.200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GTS Novera s.r.o. - ze dne 2.10.200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Telefonica 02 Czech Republic a.s.- pracoviště Karlovy Vary - ze dne 5.10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ráva chráněné krajinné oblasti Slavkovský les - ze dne 7.10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ojenská ubytovací a stavební správa Praha / Plzeň - ze dne 13.10.2009</w:t>
      </w:r>
    </w:p>
    <w:p>
      <w:pPr>
        <w:pStyle w:val="TextBody"/>
        <w:ind w:left="400" w:hanging="0"/>
        <w:rPr/>
      </w:pPr>
      <w:r>
        <w:rPr>
          <w:rFonts w:cs="Arial Narrow" w:ascii="Arial Narrow" w:hAnsi="Arial Narrow"/>
          <w:sz w:val="22"/>
        </w:rPr>
        <w:t>Hasičský záchranný sbor Karlovarského kraje - ze dne 7.10.200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RWE distribuční služby s.r.o. - karlovarský kraj - ze dne 21.10.2009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NIPI ČR o.s.- konzultační středisko KK - ze  dne 25.9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ajská hygienická stanice Karlovarského kraje - ze dne 2.11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isterstvo zdravotnictví ČR - ze dne 16.10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EZ distribuce a.s. - ze dne 16.11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R  Státní energetická inspekce - územní inspektorát pro KK - ze dne 23.11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odárny  a kanalizace Karlovy Vary a.s. - ze dne 25.11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arlovarská teplárenská a.s. - ze dne 30.11.2009</w:t>
      </w:r>
    </w:p>
    <w:p>
      <w:pPr>
        <w:pStyle w:val="TextBody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PÚ Loket - ze dne 25.1.2010  ( omylem datováno 2009 )</w:t>
      </w:r>
    </w:p>
    <w:p>
      <w:pPr>
        <w:pStyle w:val="TextBody"/>
        <w:ind w:left="40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MMKV oddělení památkové péče - stanovisko k závadám následkem potopy  ze dne 22.1.2010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MMKV - odbor životního prostředí - povolení ke kácení dřevin  ze dne 26.3.201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Správa přírodních léčivých zdrojů a kolonád  -  ze dne 24.3.201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MMKV odbor dopravy - ze dne 12.3.201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Souhlas TO - správy komunikací KV s umístěním podzemního vedení - ze dne 10.3.2010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ČEZ distribuce a.s. - stanovisko k žádosti o připojení  - ze dne  24.2.2010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e - informace o dodržení obecných požadavků na výstavb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ecné požadavky na výstavbu, tak jak je definuje v současnosti platná vyhl. č. 268/2009 Sb. O technických požadavcích na stavby  , která nahradila vyhlášku č. 137/1998 Sb. O obecných technických požadavcích na výstavbu,  jsou dodrženy v přiměřené míře, a to vzhledem k unikátnosti existující budovy CLKV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 - údaje o splnění podmínek regulačního plánu a územního rozhodnut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le stanoviska Úřadu územního plánování MMKV ze dne 15.6.2009 jsou námi navrhovaným využitím budovy CLKV podmínky regulačního plánu v daném území naprosto splněny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g - věcné a časové vazby na související a podmiňující stavby a jiná opatření v dotčeném územ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blematika zajištění potřebného množství parkovacích stání pro návštěvníky CLKV při hromadných akcích je řešena písemnou dohodou mezi KÚKK a MMKV. V této dohodě je uveden závazek MMKV vybudovat v lokalitě u Domu umění KV t.j. cca 200 metrů od budovy CLKV hromadný parkovací dům, v němž budou smluvně pronajata parkovací stání v nutném rozsahu s  výhradním využitím pro CLKV. Tato investice jest tedy jedinou podmiňující stavbou, jejíž dokončení musí být uskutečněno ve stejném časovém horizontu jako CLKV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h - předpokládaná lhůta výstavby včetně popisu postupu výstavb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tímní předpoklad zahájení realizace ( vzhledem k mechanismu získání potřebných dotačních zdrojů ) je 1Q 2011. Délku trvání realizace odhadujeme na cca 4 - 5 let. Z hledisek ekonomicko-technologických by měl být postup stavby následující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áze 1 - bourací a podchycovací práce v hist. budově CLKV s vybudováním nových podzemních kanálů a koridorů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áze 2 - realizace ve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áze 3 - realizace fasádního a střešního pláště včetně restaurátorských prac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áze 4 - realizace stavebních úprav v hist. budově CLKV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áze 5 - realizace restaurátorských a dokončovacích prací v hist. budově CLKV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 - statistické údaje o orientační hodnotě stavby, údaje o podlahové ploš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Specifikace užitných ploch: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00"/>
        <w:gridCol w:w="131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l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uh prostor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žitná ploch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istorická budova a vestavb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stupní prostory, chodby a schodiště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502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várna vč. zázem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unikační centrum vč. zázem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9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yer s buffetem v 1.PP vč. šatny a zázem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5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certní a víceúčelový sál vč. balkon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1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ázemí víceúčel. sálu - kanceláře, šatny,  archí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44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alety, WC (veřejnost + služební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0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zejní expozice v 1.NP ( císař lázeň, koupelny 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0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nkovní kryté prostory ( loggie 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8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nderův sál vč. zázem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5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lečné muzejní prostory ve 2.NP a 3.NP - pokladna, muzeum shop, kanceláře, depozitář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3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ozice Historie lázeňstv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43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ozice Historie MFF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80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čebna balneocentra ve 3.NP vč. foyer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2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lneocentrum KMKK ve 3.NP vč. foyer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0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využívané půdní prostor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753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lektory ve 2.PP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  <w:t>Specifikace obestavěných kubatur a venkovních ploch :</w:t>
      </w:r>
    </w:p>
    <w:p>
      <w:pPr>
        <w:pStyle w:val="Normal"/>
        <w:rPr>
          <w:rFonts w:ascii="Arial Narrow" w:hAnsi="Arial Narrow" w:cs="Arial Narrow"/>
          <w:caps/>
          <w:color w:val="000080"/>
          <w:sz w:val="22"/>
          <w:szCs w:val="22"/>
        </w:rPr>
      </w:pPr>
      <w:r>
        <w:rPr>
          <w:rFonts w:cs="Arial Narrow" w:ascii="Arial Narrow" w:hAnsi="Arial Narrow"/>
          <w:caps/>
          <w:color w:val="000080"/>
          <w:sz w:val="22"/>
          <w:szCs w:val="22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00"/>
        <w:gridCol w:w="1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l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k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.P / U.P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í budova CLKV - nová vestavba – víceúčelový sá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074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í budova CLKV - adaptace stávajících prostor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 276 m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nkovní plochy  : komunikace a zpevněné plochy + chodníky + parkové úprav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900 m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savadní propočty nutných finančních nákladů na celkovou revitalizaci areálu CLKV směřují k horizontu 800 mil. Kč + DP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cs="Arial Narrow" w:ascii="Arial Narrow" w:hAnsi="Arial Narrow"/>
          <w:b w:val="false"/>
          <w:caps/>
          <w:sz w:val="28"/>
          <w:szCs w:val="28"/>
        </w:rPr>
        <w:t>CELKOVÉ USPOŘÁDÁNÍ DOKU</w:t>
      </w:r>
      <w:r>
        <w:rPr/>
        <w:t>MENTACE  DSP</w:t>
      </w:r>
    </w:p>
    <w:tbl>
      <w:tblPr>
        <w:tblW w:w="92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3"/>
        <w:gridCol w:w="458"/>
        <w:gridCol w:w="382"/>
        <w:gridCol w:w="620"/>
        <w:gridCol w:w="5620"/>
        <w:gridCol w:w="480"/>
        <w:gridCol w:w="770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             </w:t>
            </w:r>
            <w:r>
              <w:rPr>
                <w:rFonts w:cs="Arial" w:ascii="Arial Narrow" w:hAnsi="Arial Narrow"/>
                <w:sz w:val="20"/>
              </w:rPr>
              <w:t>název objekt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zn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A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ŮVODNÍ ZPRÁV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B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OUHRNNÁ TECHNICKÁ ZPRÁV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C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ITUACE STAVB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D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dokladová čás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  <w:t>E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ásady organizace výstavb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F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DOKUMENTACE stavebních objektů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F.1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aps/>
                <w:sz w:val="20"/>
              </w:rPr>
              <w:t>pozemní stavební objekt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caps/>
                <w:sz w:val="20"/>
              </w:rPr>
              <w:t xml:space="preserve">SO 101 </w:t>
            </w:r>
            <w:r>
              <w:rPr>
                <w:rFonts w:cs="Arial Narrow" w:ascii="Arial Narrow" w:hAnsi="Arial Narrow"/>
                <w:b/>
                <w:caps/>
                <w:sz w:val="20"/>
              </w:rPr>
              <w:t>historická budova CLKV - rekonstrukce a   vestavb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caps/>
                <w:sz w:val="20"/>
              </w:rPr>
            </w:pPr>
            <w:r>
              <w:rPr>
                <w:rFonts w:eastAsia="Arial Narrow" w:cs="Arial Narrow" w:ascii="Arial Narrow" w:hAnsi="Arial Narrow"/>
                <w:caps/>
                <w:sz w:val="20"/>
              </w:rPr>
              <w:t xml:space="preserve"> </w:t>
            </w:r>
            <w:r>
              <w:rPr>
                <w:rFonts w:cs="Arial" w:ascii="Arial Narrow" w:hAnsi="Arial Narrow"/>
                <w:caps/>
                <w:sz w:val="20"/>
              </w:rPr>
              <w:t>ARCH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 xml:space="preserve">sTAVEBNĚ ARCHITEKTONICKÉ ŘEŠENÍ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TAT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KONSTRUKČNĚ STATICKÁ ČÁS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TI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DRAVOTECHNIK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VZT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VZDUCHOTECHNIK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ÚT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 xml:space="preserve">VYTÁPĚNÍ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CHL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 xml:space="preserve">CHLAZENÍ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PBŘS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požárně-bezpečnostní řešení stavb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hz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 xml:space="preserve">Sprinklerové stabilní hasicí zařízení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PBZ-VC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Požárně bezpečnostní zařízení – Vodní clon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okt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ZAŘÍZENÍ PRO ODVOD KOUŘE A TEPL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el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ELEKTROINSTALACE SILNOPROUD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L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SLABOPROUDÁ ZAŘÍZEN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M+R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  <w:t>měření a regulac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aps/>
                <w:sz w:val="20"/>
              </w:rPr>
            </w:pPr>
            <w:r>
              <w:rPr>
                <w:rFonts w:cs="Arial" w:ascii="Arial Narrow" w:hAnsi="Arial Narrow"/>
                <w:b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0"/>
              </w:rPr>
            </w:pPr>
            <w:r>
              <w:rPr>
                <w:rFonts w:cs="Arial" w:ascii="Arial Narrow" w:hAnsi="Arial Narrow"/>
                <w:b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  <w:t>F.2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caps/>
                <w:sz w:val="20"/>
              </w:rPr>
            </w:pPr>
            <w:r>
              <w:rPr>
                <w:rFonts w:eastAsia="Arial Narrow" w:cs="Arial Narrow" w:ascii="Arial Narrow" w:hAnsi="Arial Narrow"/>
                <w:caps/>
                <w:sz w:val="20"/>
              </w:rPr>
              <w:t xml:space="preserve"> </w:t>
            </w:r>
            <w:r>
              <w:rPr>
                <w:rFonts w:cs="Arial" w:ascii="Arial Narrow" w:hAnsi="Arial Narrow"/>
                <w:caps/>
                <w:sz w:val="20"/>
              </w:rPr>
              <w:t>inženýrské  objekt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 1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komunikace a zpevněné plochy a chodníky v areál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 1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dopravně inženýrské opatření  (DIO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 1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 xml:space="preserve">sadové úpravy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 1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venkovní vodovod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IO 1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venkovní kanalizac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O 1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zrušení NTL přípojky plyn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aps/>
                <w:sz w:val="20"/>
              </w:rPr>
            </w:pPr>
            <w:r>
              <w:rPr>
                <w:rFonts w:cs="Arial Narrow" w:ascii="Arial Narrow" w:hAnsi="Arial Narrow"/>
                <w:caps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531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  - DSP                                                                                            aktual. 10/2010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6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6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  - DSP                                                                                                  aktual.  10/2010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6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2122672848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827751311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basedOn w:val="Standardnpsmoodstavce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basedOn w:val="Standardnpsmoodstavce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4:18:00Z</dcterms:created>
  <dc:creator>tdohnal</dc:creator>
  <dc:description/>
  <cp:keywords/>
  <dc:language>en-US</dc:language>
  <cp:lastModifiedBy>Ing. Arch. Tomáš Dohnal</cp:lastModifiedBy>
  <cp:lastPrinted>2010-10-25T12:43:00Z</cp:lastPrinted>
  <dcterms:modified xsi:type="dcterms:W3CDTF">2010-10-25T10:46:00Z</dcterms:modified>
  <cp:revision>4</cp:revision>
  <dc:subject/>
  <dc:title>AKCE</dc:title>
</cp:coreProperties>
</file>